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inal Exam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double"/>
        </w:rPr>
      </w:pPr>
      <w:r>
        <w:rPr>
          <w:rFonts w:cs="Arial" w:ascii="Arial" w:hAnsi="Arial"/>
          <w:b/>
          <w:bCs/>
          <w:sz w:val="32"/>
          <w:szCs w:val="32"/>
          <w:u w:val="double"/>
        </w:rPr>
      </w:r>
    </w:p>
    <w:p>
      <w:pPr>
        <w:pStyle w:val="Subtitle"/>
        <w:rPr/>
      </w:pPr>
      <w:r>
        <w:rPr/>
        <w:t>Chapter 4: Trigonometric Equations and Identiti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62769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94.2pt,0.45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K1.</w:t>
        <w:tab/>
        <w:t xml:space="preserve">Graph y = csc(x), y = sec(x), and y = cot(x) over the domain </w:t>
      </w:r>
      <w:r>
        <w:rPr/>
        <w:object w:dxaOrig="14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3pt" filled="f" o:ole="">
            <v:imagedata r:id="rId3" o:title=""/>
          </v:shape>
          <o:OLEObject Type="Embed" ProgID="" ShapeID="ole_rId2" DrawAspect="Content" ObjectID="_1828240302" r:id="rId2"/>
        </w:object>
      </w:r>
      <w:r>
        <w:rPr/>
        <w:t xml:space="preserve">, </w:t>
      </w:r>
      <w:r>
        <w:rPr>
          <w:rFonts w:cs="Arial" w:ascii="Arial" w:hAnsi="Arial"/>
        </w:rPr>
        <w:t>and for each function, state its domain, range, and peri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Batang;바탕" w:cs="Arial" w:ascii="Arial" w:hAnsi="Arial"/>
        </w:rPr>
        <w:t>4K2.</w:t>
        <w:tab/>
        <w:t>Solve each equation in the interval -360</w:t>
      </w:r>
      <w:r>
        <w:rPr>
          <w:rFonts w:eastAsia="Symbol" w:cs="Symbol" w:ascii="Symbol" w:hAnsi="Symbol"/>
        </w:rPr>
        <w:t>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Batang;바탕" w:cs="Arial" w:ascii="Arial" w:hAnsi="Arial"/>
        </w:rPr>
        <w:t>.</w:t>
      </w:r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sin x = 0.5</w:t>
        <w:tab/>
        <w:tab/>
        <w:tab/>
        <w:t>b) sin x = -0.61</w:t>
      </w:r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cos x = 0.4</w:t>
        <w:tab/>
        <w:tab/>
        <w:tab/>
        <w:t>d) cos x = -0.83</w:t>
      </w:r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) tan x = 4.3</w:t>
        <w:tab/>
        <w:tab/>
        <w:tab/>
        <w:t>f) tan x = -0.5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K3.</w:t>
        <w:tab/>
        <w:t>Express each of the following in terms of sine and cosine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</w:t>
      </w:r>
      <w:r>
        <w:rPr>
          <w:rFonts w:eastAsia="Batang;바탕"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ab/>
        <w:t>b)</w:t>
      </w:r>
      <w:r>
        <w:rPr>
          <w:rFonts w:eastAsia="Batang;바탕"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ab/>
        <w:t>c)</w:t>
      </w:r>
      <w:r>
        <w:rPr>
          <w:rFonts w:eastAsia="Batang;바탕"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ab/>
        <w:t>d)</w:t>
      </w:r>
      <w:r>
        <w:rPr>
          <w:rFonts w:eastAsia="Batang;바탕"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K4.</w:t>
        <w:tab/>
        <w:t>Replace each of the following expressions with a single term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</w:t>
      </w:r>
      <w:r>
        <w:rPr>
          <w:rFonts w:eastAsia="Batang;바탕"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>b)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ab/>
        <w:t>c)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ab/>
        <w:t>d)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eastAsia="Batang;바탕" w:cs="Arial"/>
          <w:szCs w:val="32"/>
        </w:rPr>
      </w:pPr>
      <w:r>
        <w:rPr>
          <w:rFonts w:eastAsia="Batang;바탕"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4A1.</w:t>
        <w:tab/>
        <w:t xml:space="preserve">Point (-7,-4) is on the terminal arm of an angl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in standard position.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Verify that si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+ co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=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>
          <w:rFonts w:cs="Arial" w:ascii="Arial" w:hAnsi="Arial"/>
          <w:szCs w:val="32"/>
        </w:rPr>
        <w:t>4A2.</w:t>
        <w:tab/>
        <w:t xml:space="preserve">Use special triangles to determine roots of each equation,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ab/>
        <w:t xml:space="preserve">a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Cs w:val="32"/>
        </w:rPr>
        <w:tab/>
        <w:tab/>
        <w:tab/>
        <w:tab/>
        <w:t xml:space="preserve">c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ab/>
        <w:t xml:space="preserve">b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Cs w:val="32"/>
        </w:rPr>
        <w:tab/>
        <w:tab/>
        <w:tab/>
        <w:t xml:space="preserve">d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1"/>
        <w:rPr/>
      </w:pPr>
      <w:r>
        <w:rPr>
          <w:sz w:val="24"/>
        </w:rPr>
        <w:t>4A3.</w:t>
        <w:tab/>
        <w:t xml:space="preserve">Determine the roots of each of the following equation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p>
      <w:pPr>
        <w:pStyle w:val="Heading1"/>
        <w:rPr>
          <w:sz w:val="24"/>
        </w:rPr>
      </w:pPr>
      <w:r>
        <w:rPr>
          <w:sz w:val="24"/>
        </w:rPr>
        <w:tab/>
        <w:t xml:space="preserve">a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4"/>
        </w:rPr>
        <w:tab/>
        <w:tab/>
        <w:tab/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</w:rPr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ab/>
        <w:tab/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A4.</w:t>
        <w:tab/>
        <w:t xml:space="preserve">Solve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TIPS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4T1.</w:t>
        <w:tab/>
        <w:t xml:space="preserve">Determine all values of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for which sin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>, -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T2.</w:t>
        <w:tab/>
        <w:t xml:space="preserve">How many solutions does the equation </w:t>
      </w:r>
      <w:r>
        <w:rPr>
          <w:rFonts w:cs="Arial" w:ascii="Arial" w:hAnsi="Arial"/>
        </w:rPr>
        <w:object w:dxaOrig="2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31pt" filled="f" o:ole="">
            <v:imagedata r:id="rId5" o:title=""/>
          </v:shape>
          <o:OLEObject Type="Embed" ProgID="" ShapeID="ole_rId4" DrawAspect="Content" ObjectID="_1524134808" r:id="rId4"/>
        </w:object>
      </w:r>
      <w:r>
        <w:rPr>
          <w:rFonts w:cs="Arial" w:ascii="Arial" w:hAnsi="Arial"/>
        </w:rPr>
        <w:t xml:space="preserve">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sz w:val="24"/>
        </w:rPr>
        <w:t>4T3.</w:t>
        <w:tab/>
        <w:t xml:space="preserve">Solve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to the nearest hundredth of a radia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:</w:t>
      </w:r>
    </w:p>
    <w:p>
      <w:pPr>
        <w:pStyle w:val="Heading1"/>
        <w:rPr>
          <w:sz w:val="24"/>
        </w:rPr>
      </w:pPr>
      <w:r>
        <w:rPr>
          <w:sz w:val="24"/>
        </w:rPr>
        <w:tab/>
        <w:t xml:space="preserve">a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24"/>
        </w:rPr>
      </w:pPr>
      <w:r>
        <w:rPr>
          <w:sz w:val="24"/>
        </w:rPr>
        <w:tab/>
        <w:t xml:space="preserve">b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24"/>
        </w:rPr>
      </w:pPr>
      <w:r>
        <w:rPr>
          <w:sz w:val="24"/>
        </w:rPr>
        <w:tab/>
        <w:t xml:space="preserve">c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1"/>
        <w:rPr>
          <w:sz w:val="24"/>
        </w:rPr>
      </w:pPr>
      <w:r>
        <w:rPr>
          <w:sz w:val="24"/>
        </w:rPr>
        <w:tab/>
        <w:t xml:space="preserve">d)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Batang;바탕" w:cs="Arial" w:ascii="Arial" w:hAnsi="Arial"/>
        </w:rPr>
        <w:t>4T4.</w:t>
        <w:tab/>
        <w:t xml:space="preserve">Solve: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atang;바탕" w:cs="Arial" w:ascii="Arial" w:hAnsi="Arial"/>
        </w:rPr>
        <w:t xml:space="preserve">;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4T5.</w:t>
        <w:tab/>
        <w:t xml:space="preserve">Prove: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T6.</w:t>
        <w:tab/>
        <w:t xml:space="preserve">Prove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4T7.</w:t>
        <w:tab/>
        <w:t>Prove each identity</w:t>
      </w:r>
    </w:p>
    <w:p>
      <w:pPr>
        <w:pStyle w:val="Heading1"/>
        <w:ind w:firstLine="720"/>
        <w:rPr/>
      </w:pPr>
      <w:r>
        <w:rPr>
          <w:sz w:val="24"/>
        </w:rPr>
        <w:t xml:space="preserve">a)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ab/>
        <w:tab/>
        <w:tab/>
        <w:t xml:space="preserve">b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Cs w:val="32"/>
          <w:u w:val="double"/>
        </w:rPr>
      </w:pPr>
      <w:r>
        <w:rPr>
          <w:rFonts w:cs="Arial" w:ascii="Arial" w:hAnsi="Arial"/>
          <w:szCs w:val="32"/>
        </w:rPr>
        <w:t xml:space="preserve">c) </w:t>
      </w:r>
      <w:r>
        <w:rPr>
          <w:rFonts w:cs="Arial" w:ascii="Arial" w:hAnsi="Arial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Cs w:val="32"/>
        </w:rPr>
        <w:tab/>
        <w:tab/>
        <w:t>d)</w:t>
      </w:r>
      <w:r>
        <w:rPr>
          <w:rFonts w:cs="Arial" w:ascii="Arial" w:hAnsi="Arial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br w:type="page"/>
      </w:r>
    </w:p>
    <w:p>
      <w:pPr>
        <w:pStyle w:val="Normal"/>
        <w:ind w:firstLine="720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double"/>
        </w:rPr>
        <w:t>Chapter 4 Answers: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K1.</w:t>
        <w:tab/>
        <w:t>see note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35000</wp:posOffset>
            </wp:positionH>
            <wp:positionV relativeFrom="paragraph">
              <wp:posOffset>142875</wp:posOffset>
            </wp:positionV>
            <wp:extent cx="5305425" cy="29241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  <w:t>4K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1"/>
        <w:rPr>
          <w:sz w:val="24"/>
        </w:rPr>
      </w:pPr>
      <w:r>
        <w:rPr>
          <w:sz w:val="24"/>
        </w:rPr>
        <w:t>4K3.</w:t>
        <w:tab/>
      </w:r>
      <w:r>
        <w:rPr/>
        <w:object w:dxaOrig="286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pt;height:23pt" filled="f" o:ole="">
            <v:imagedata r:id="rId8" o:title=""/>
          </v:shape>
          <o:OLEObject Type="Embed" ProgID="" ShapeID="ole_rId7" DrawAspect="Content" ObjectID="_549138427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r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</m:e>
        </m:d>
      </m:oMath>
    </w:p>
    <w:p>
      <w:pPr>
        <w:pStyle w:val="Heading2"/>
        <w:rPr>
          <w:rFonts w:ascii="Arial" w:hAnsi="Arial" w:eastAsia="Batang;바탕" w:cs="Arial"/>
          <w:u w:val="none"/>
        </w:rPr>
      </w:pPr>
      <w:r>
        <w:rPr>
          <w:rFonts w:eastAsia="Batang;바탕" w:cs="Arial" w:ascii="Arial" w:hAnsi="Arial"/>
          <w:u w:val="none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K4.</w:t>
        <w:tab/>
        <w:t xml:space="preserve">a)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  <m:d>
          <m:dPr>
            <m:begChr m:val=""/>
            <m:endChr m:val="}"/>
          </m:dPr>
        </m:d>
      </m:oMath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b)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°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c)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w:rPr>
                <w:rFonts w:ascii="Cambria Math" w:hAnsi="Cambria Math"/>
              </w:rPr>
              <m:t xml:space="preserve">°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)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e)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f)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°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2"/>
        <w:rPr>
          <w:rFonts w:ascii="Arial" w:hAnsi="Arial" w:eastAsia="Batang;바탕" w:cs="Arial"/>
          <w:u w:val="none"/>
        </w:rPr>
      </w:pPr>
      <w:r>
        <w:rPr>
          <w:rFonts w:eastAsia="Batang;바탕" w:cs="Arial" w:ascii="Arial" w:hAnsi="Arial"/>
          <w:u w:val="none"/>
        </w:rPr>
        <w:t>4K5.</w:t>
        <w:tab/>
        <w:t xml:space="preserve">a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 w:cs="Arial" w:ascii="Arial" w:hAnsi="Arial"/>
          <w:u w:val="none"/>
        </w:rPr>
        <w:tab/>
        <w:tab/>
        <w:t xml:space="preserve">b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 w:cs="Arial" w:ascii="Arial" w:hAnsi="Arial"/>
          <w:u w:val="none"/>
        </w:rPr>
        <w:tab/>
        <w:tab/>
        <w:t xml:space="preserve">c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 w:cs="Arial" w:ascii="Arial" w:hAnsi="Arial"/>
          <w:u w:val="none"/>
        </w:rPr>
        <w:tab/>
        <w:tab/>
        <w:t xml:space="preserve">d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Arial" w:hAnsi="Arial" w:eastAsia="Batang;바탕" w:cs="Arial"/>
          <w:u w:val="none"/>
        </w:rPr>
      </w:pPr>
      <w:r>
        <w:rPr>
          <w:rFonts w:eastAsia="Batang;바탕" w:cs="Arial" w:ascii="Arial" w:hAnsi="Arial"/>
          <w:u w:val="none"/>
        </w:rPr>
      </w:r>
    </w:p>
    <w:p>
      <w:pPr>
        <w:pStyle w:val="Heading2"/>
        <w:rPr>
          <w:rFonts w:ascii="Arial" w:hAnsi="Arial" w:cs="Arial"/>
          <w:szCs w:val="32"/>
          <w:u w:val="none"/>
        </w:rPr>
      </w:pPr>
      <w:r>
        <w:rPr>
          <w:rFonts w:eastAsia="Batang;바탕" w:cs="Arial" w:ascii="Arial" w:hAnsi="Arial"/>
          <w:u w:val="none"/>
        </w:rPr>
        <w:t>4K6.</w:t>
        <w:tab/>
        <w:t xml:space="preserve">a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Batang;바탕" w:cs="Arial" w:ascii="Arial" w:hAnsi="Arial"/>
          <w:u w:val="none"/>
        </w:rPr>
        <w:tab/>
        <w:tab/>
        <w:tab/>
        <w:t xml:space="preserve">b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  <w:u w:val="none"/>
        </w:rPr>
        <w:tab/>
        <w:tab/>
        <w:t xml:space="preserve">c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  <w:u w:val="none"/>
        </w:rPr>
        <w:tab/>
        <w:tab/>
        <w:t xml:space="preserve">d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szCs w:val="32"/>
          <w:u w:val="none"/>
        </w:rPr>
      </w:pPr>
      <w:r>
        <w:rPr>
          <w:rFonts w:cs="Arial" w:ascii="Arial" w:hAnsi="Arial"/>
          <w:szCs w:val="3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A1.</w:t>
        <w:tab/>
      </w:r>
      <w:r>
        <w:rPr/>
        <w:object w:dxaOrig="51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8.95pt;height:31pt" filled="f" o:ole="">
            <v:imagedata r:id="rId10" o:title=""/>
          </v:shape>
          <o:OLEObject Type="Embed" ProgID="" ShapeID="ole_rId9" DrawAspect="Content" ObjectID="_659888274" r:id="rId9"/>
        </w:object>
      </w:r>
      <w:r>
        <w:rPr/>
        <w:tab/>
      </w:r>
      <w:r>
        <w:rPr/>
        <w:object w:dxaOrig="72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2pt" filled="f" o:ole="">
            <v:imagedata r:id="rId12" o:title=""/>
          </v:shape>
          <o:OLEObject Type="Embed" ProgID="" ShapeID="ole_rId11" DrawAspect="Content" ObjectID="_617543697" r:id="rId11"/>
        </w:object>
      </w:r>
      <w:r>
        <w:rPr/>
        <w:tab/>
      </w:r>
      <w:r>
        <w:rPr/>
        <w:object w:dxaOrig="11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5pt" filled="f" o:ole="">
            <v:imagedata r:id="rId14" o:title=""/>
          </v:shape>
          <o:OLEObject Type="Embed" ProgID="" ShapeID="ole_rId13" DrawAspect="Content" ObjectID="_418904647" r:id="rId13"/>
        </w:obje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A2.</w:t>
        <w:tab/>
        <w:t>a) The initial speed of the ball is 36.7m/s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) The fly ball is struck at an angle of 6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 The line drive is struck at an angle of 26.3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4A3.</w:t>
        <w:tab/>
        <w:t xml:space="preserve">a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Cs w:val="32"/>
        </w:rPr>
        <w:tab/>
        <w:t xml:space="preserve">b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Cs w:val="32"/>
        </w:rPr>
        <w:tab/>
        <w:t xml:space="preserve">c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Cs w:val="32"/>
        </w:rPr>
        <w:tab/>
        <w:t xml:space="preserve">d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Heading1"/>
        <w:tabs>
          <w:tab w:val="clear" w:pos="720"/>
          <w:tab w:val="left" w:pos="1080" w:leader="none"/>
        </w:tabs>
        <w:ind w:left="720" w:hanging="720"/>
        <w:rPr>
          <w:rFonts w:ascii="Arial" w:hAnsi="Arial" w:cs="Arial"/>
          <w:sz w:val="24"/>
          <w:szCs w:val="32"/>
        </w:rPr>
      </w:pPr>
      <w:r>
        <w:rPr>
          <w:rFonts w:cs="Arial"/>
          <w:sz w:val="24"/>
          <w:szCs w:val="32"/>
        </w:rPr>
      </w:r>
    </w:p>
    <w:p>
      <w:pPr>
        <w:pStyle w:val="Heading1"/>
        <w:tabs>
          <w:tab w:val="clear" w:pos="720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4A4.</w:t>
        <w:tab/>
        <w:t>a)</w:t>
        <w:tab/>
        <w:t>0.4, 1.2, 3.5, 4.3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rFonts w:cs="Arial" w:ascii="Arial" w:hAnsi="Arial"/>
          <w:lang w:val="en-US"/>
        </w:rPr>
        <w:tab/>
        <w:t>b)</w:t>
        <w:tab/>
      </w:r>
      <w:r>
        <w:rPr>
          <w:rFonts w:cs="Arial" w:ascii="Arial" w:hAnsi="Arial"/>
        </w:rPr>
        <w:t>0.13,1.70, 3.27, 4.84, 0.65, 2.23, 3.80, 5.3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0.59, 2.16, 3.73, 5.30, 0.98, 2.55, 4.12, 5.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1.05</w:t>
      </w:r>
    </w:p>
    <w:p>
      <w:pPr>
        <w:pStyle w:val="Normal"/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A5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IPS Answer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9100</wp:posOffset>
                </wp:positionH>
                <wp:positionV relativeFrom="paragraph">
                  <wp:posOffset>175260</wp:posOffset>
                </wp:positionV>
                <wp:extent cx="5257800" cy="5943600"/>
                <wp:effectExtent l="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943600"/>
                          <a:chOff x="0" y="0"/>
                          <a:chExt cx="5257800" cy="594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7840" y="163080"/>
                            <a:ext cx="11714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43200" y="0"/>
                            <a:ext cx="1790640" cy="22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4480" y="2863080"/>
                            <a:ext cx="1676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743200" y="2857680"/>
                            <a:ext cx="1676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86080" y="34308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514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88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14520" y="5117400"/>
                            <a:ext cx="1652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243040"/>
                            <a:ext cx="5976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35320" y="5831280"/>
                            <a:ext cx="5976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8960" y="4800600"/>
                            <a:ext cx="951120" cy="95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9511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920"/>
                              <a:ext cx="7884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8960" y="487980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39800" y="5481360"/>
                            <a:ext cx="1123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57480" y="4343400"/>
                            <a:ext cx="1257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748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712800"/>
                                  <a:gd name="textAreaBottom" fmla="*/ 71316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4300" y="10305"/>
                                    </a:lnTo>
                                    <a:lnTo>
                                      <a:pt x="43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4300"/>
                                    </a:lnTo>
                                    <a:lnTo>
                                      <a:pt x="10305" y="4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1295" y="4300"/>
                                    </a:lnTo>
                                    <a:lnTo>
                                      <a:pt x="10800" y="43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7300" y="10800"/>
                                    </a:lnTo>
                                    <a:lnTo>
                                      <a:pt x="17300" y="1030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300" y="11295"/>
                                    </a:lnTo>
                                    <a:lnTo>
                                      <a:pt x="173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17300"/>
                                    </a:lnTo>
                                    <a:lnTo>
                                      <a:pt x="11295" y="173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305" y="17300"/>
                                    </a:lnTo>
                                    <a:lnTo>
                                      <a:pt x="10800" y="173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4300" y="10800"/>
                                    </a:lnTo>
                                    <a:lnTo>
                                      <a:pt x="4300" y="11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104840" y="1076400"/>
                                <a:ext cx="1522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104840" y="0"/>
                                <a:ext cx="15228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396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1076400"/>
                                <a:ext cx="13968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743200" y="4800600"/>
                            <a:ext cx="1089720" cy="11422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14160" y="316800"/>
                              <a:ext cx="16524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442440"/>
                              <a:ext cx="59040" cy="11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35320" y="1030680"/>
                              <a:ext cx="59040" cy="11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8600" y="0"/>
                              <a:ext cx="951120" cy="95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1120" cy="951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1920"/>
                                <a:ext cx="78840" cy="7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8600" y="78840"/>
                              <a:ext cx="111600" cy="27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39800" y="680040"/>
                              <a:ext cx="111600" cy="27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0680" y="4343400"/>
                            <a:ext cx="1257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748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712800"/>
                                  <a:gd name="textAreaBottom" fmla="*/ 71316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4300" y="10305"/>
                                    </a:lnTo>
                                    <a:lnTo>
                                      <a:pt x="43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4300"/>
                                    </a:lnTo>
                                    <a:lnTo>
                                      <a:pt x="10305" y="4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1295" y="4300"/>
                                    </a:lnTo>
                                    <a:lnTo>
                                      <a:pt x="10800" y="43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7300" y="10800"/>
                                    </a:lnTo>
                                    <a:lnTo>
                                      <a:pt x="17300" y="1030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300" y="11295"/>
                                    </a:lnTo>
                                    <a:lnTo>
                                      <a:pt x="173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17300"/>
                                    </a:lnTo>
                                    <a:lnTo>
                                      <a:pt x="11295" y="173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305" y="17300"/>
                                    </a:lnTo>
                                    <a:lnTo>
                                      <a:pt x="10800" y="173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4300" y="10800"/>
                                    </a:lnTo>
                                    <a:lnTo>
                                      <a:pt x="4300" y="11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1104840" y="1076400"/>
                                <a:ext cx="1522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1104840" y="0"/>
                                <a:ext cx="15228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396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1076400"/>
                                <a:ext cx="13968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V="1">
                            <a:off x="1895400" y="4457160"/>
                            <a:ext cx="5047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4962600"/>
                            <a:ext cx="5047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080" y="4457160"/>
                            <a:ext cx="5238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4962600"/>
                            <a:ext cx="52380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171880" y="468648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71880" y="498744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229280" y="498744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229280" y="468648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3.8pt;width:414pt;height:468pt" coordorigin="660,276" coordsize="8280,9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5;top:533;width:1844;height:1439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980;top:276;width:2819;height:3539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840;top:4785;width:2639;height:3050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4980;top:4776;width:2639;height:3050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3000,816" to="4979,18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60,4236" to="5519,42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540,3696" to="5159,42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60,4236" to="1560,4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20,4236" to="5520,4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628;top:8335;width:259;height:23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660;top:8533;width:93;height:176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1503;top:9459;width:93;height:176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group id="shape_0" style="position:absolute;left:879;top:7836;width:1498;height:149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879;top:7836;width:1497;height:1497;mso-wrap-style:none;v-text-anchor:middle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879;top:9209;width:123;height:1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879;top:7961;width:175;height:425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1825;top:8908;width:176;height:425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group id="shape_0" style="position:absolute;left:2640;top:7116;width:1980;height:1980">
                  <v:rect id="shape_0" fillcolor="white" stroked="t" o:allowincell="f" style="position:absolute;left:2640;top:7116;width:1979;height:19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2640;top:7116;width:1980;height:1980">
    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sum height 0 @5"/>
                        <v:f eqn="prod @8 @5 @0"/>
                        <v:f eqn="sum width 0 @13"/>
                      </v:formulas>
                      <v:path gradientshapeok="t" o:connecttype="rect" textboxrect="@13,@9,@14,@10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white" stroked="t" o:allowincell="f" style="position:absolute;left:2640;top:7116;width:1979;height:1979;mso-wrap-style:none;v-text-anchor:middle" type="_x0000_t7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4380;top:8811;width:239;height:284;mso-wrap-style:none;v-text-anchor:middle" type="_x0000_t75">
                      <v:imagedata r:id="rId5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380;top:7116;width:239;height:265;mso-wrap-style:none;v-text-anchor:middle" type="_x0000_t75">
                      <v:imagedata r:id="rId5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640;top:7116;width:219;height:284;mso-wrap-style:none;v-text-anchor:middle" type="_x0000_t75">
                      <v:imagedata r:id="rId5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640;top:8811;width:219;height:265;mso-wrap-style:none;v-text-anchor:middle" type="_x0000_t75">
                      <v:imagedata r:id="rId53" o:detectmouseclick="t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4980;top:7836;width:1716;height:1799">
                  <v:shape id="shape_0" stroked="f" o:allowincell="f" style="position:absolute;left:5947;top:8335;width:259;height:238;mso-wrap-style:none;v-text-anchor:middle" type="_x0000_t75">
                    <v:imagedata r:id="rId5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80;top:8533;width:92;height:175;mso-wrap-style:none;v-text-anchor:middle" type="_x0000_t75">
                    <v:imagedata r:id="rId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23;top:9459;width:92;height:175;mso-wrap-style:none;v-text-anchor:middle" type="_x0000_t75">
                    <v:imagedata r:id="rId56" o:detectmouseclick="t"/>
                    <v:stroke color="#3465a4" joinstyle="round" endcap="flat"/>
                    <w10:wrap type="square"/>
                  </v:shape>
                  <v:group id="shape_0" style="position:absolute;left:5198;top:7836;width:1498;height:1498">
                    <v:shape id="shape_0" fillcolor="white" stroked="t" o:allowincell="f" style="position:absolute;left:5198;top:7836;width:1497;height:1497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t" o:allowincell="f" style="position:absolute;left:5198;top:9209;width:123;height:1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5198;top:7960;width:175;height:425;mso-wrap-style:none;v-text-anchor:middle" type="_x0000_t75">
                    <v:imagedata r:id="rId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145;top:8907;width:175;height:425;mso-wrap-style:none;v-text-anchor:middle" type="_x0000_t75">
                    <v:imagedata r:id="rId58" o:detectmouseclick="t"/>
                    <v:stroke color="#3465a4" joinstyle="round" endcap="flat"/>
                    <w10:wrap type="square"/>
                  </v:shape>
                </v:group>
                <v:group id="shape_0" style="position:absolute;left:6960;top:7116;width:1980;height:1980">
                  <v:rect id="shape_0" fillcolor="white" stroked="t" o:allowincell="f" style="position:absolute;left:6960;top:7116;width:1979;height:19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960;top:7116;width:1980;height:1980">
                    <v:shape id="shape_0" fillcolor="white" stroked="t" o:allowincell="f" style="position:absolute;left:6960;top:7116;width:1979;height:1979;mso-wrap-style:none;v-text-anchor:middle" type="_x0000_t7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700;top:8811;width:239;height:284;mso-wrap-style:none;v-text-anchor:middle" type="_x0000_t75">
                      <v:imagedata r:id="rId5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00;top:7116;width:239;height:265;mso-wrap-style:none;v-text-anchor:middle" type="_x0000_t75">
                      <v:imagedata r:id="rId6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960;top:7116;width:219;height:284;mso-wrap-style:none;v-text-anchor:middle" type="_x0000_t75">
                      <v:imagedata r:id="rId6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960;top:8811;width:219;height:265;mso-wrap-style:none;v-text-anchor:middle" type="_x0000_t75">
                      <v:imagedata r:id="rId62" o:detectmouseclick="t"/>
                      <v:stroke color="#3465a4" joinstyle="round" endcap="flat"/>
                      <w10:wrap type="square"/>
                    </v:shape>
                  </v:group>
                </v:group>
                <v:line id="shape_0" from="3645,7295" to="4439,80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45,8091" to="4439,89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39,7295" to="7963,808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139,8091" to="7963,89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080;top:7656;width:175;height:425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4080;top:8130;width:175;height:425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8130;width:175;height:425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7656;width:175;height:425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3T1.</w:t>
        <w:tab/>
        <w:t xml:space="preserve"> </w:t>
      </w:r>
      <w:r>
        <w:rPr>
          <w:rFonts w:cs="Arial" w:ascii="Arial" w:hAnsi="Arial"/>
          <w:u w:val="single"/>
        </w:rPr>
        <w:t>Solution A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or -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rough substitution into the original equation, the answers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Arial" w:ascii="Arial" w:hAnsi="Arial"/>
        </w:rPr>
        <w:t xml:space="preserve"> are found to be extraneous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erefore,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lution B: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3575</wp:posOffset>
                </wp:positionH>
                <wp:positionV relativeFrom="paragraph">
                  <wp:posOffset>906780</wp:posOffset>
                </wp:positionV>
                <wp:extent cx="1089660" cy="1142365"/>
                <wp:effectExtent l="0" t="12065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1142280"/>
                          <a:chOff x="0" y="0"/>
                          <a:chExt cx="1089720" cy="11422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614160" y="316800"/>
                            <a:ext cx="16524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42440"/>
                            <a:ext cx="590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535320" y="1030680"/>
                            <a:ext cx="590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8600" y="0"/>
                            <a:ext cx="951120" cy="95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9511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920"/>
                              <a:ext cx="7884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38600" y="7884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39800" y="68004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71.4pt;width:85.8pt;height:89.95pt" coordorigin="3045,1428" coordsize="1716,1799">
                <v:shape id="shape_0" stroked="f" o:allowincell="f" style="position:absolute;left:4012;top:1927;width:259;height:23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3045;top:2125;width:92;height:175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3888;top:3051;width:92;height:175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group id="shape_0" style="position:absolute;left:3263;top:1428;width:1498;height:1498">
                  <v:shape id="shape_0" fillcolor="white" stroked="t" o:allowincell="f" style="position:absolute;left:3263;top:1428;width:1497;height:149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263;top:2801;width:123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263;top:1552;width:175;height:425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4210;top:2499;width:175;height:425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The opposite and adjacent sides of a right triangle are equivalent in only one case. The 1-1-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 xml:space="preserve">special triangle and its similar variants have equal adjacent and opposite sides. Therefore,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, and all other values for -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can be found in a similar way to Solution A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osit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otenus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acen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otenuse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posit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jacent</m:t>
            </m:r>
          </m:e>
        </m:eqAr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720"/>
        <w:rPr/>
      </w:pPr>
      <w:r>
        <w:rPr>
          <w:sz w:val="24"/>
        </w:rPr>
        <w:t>4T2.</w:t>
        <w:tab/>
        <w:t>The equation would have at least two solutions. This is because when k = 1, the graph of y = sin(x) passes through ½ in two places. This can also be seen using the CAST rule, where sin(x) is positive in two quadrants, Q1 and Q2. However, if k&gt;1, the period of the graph of y = sin(x) would be smaller than the original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. This means that the number of cycles in the doma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would be greater and therefore will pass through the value ½ twice per cycle. Therefore, the number of solutions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can be found by multiplying the value of k by 2, or 2k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4T3.</w:t>
        <w:tab/>
        <w:t xml:space="preserve">a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ab/>
        <w:tab/>
        <w:t xml:space="preserve">b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ab/>
        <w:tab/>
        <w:t xml:space="preserve">c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</w:rPr>
        <w:tab/>
        <w:t xml:space="preserve">d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rPr/>
      </w:pPr>
      <w:r>
        <w:rPr>
          <w:rFonts w:eastAsia="Batang;바탕" w:cs="Arial" w:ascii="Arial" w:hAnsi="Arial"/>
        </w:rPr>
        <w:t>4T4.</w:t>
        <w:tab/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4.wmf"/><Relationship Id="rId38" Type="http://schemas.openxmlformats.org/officeDocument/2006/relationships/image" Target="media/image14.wmf"/><Relationship Id="rId39" Type="http://schemas.openxmlformats.org/officeDocument/2006/relationships/image" Target="media/image14.wmf"/><Relationship Id="rId40" Type="http://schemas.openxmlformats.org/officeDocument/2006/relationships/image" Target="media/image14.wmf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14.wmf"/><Relationship Id="rId50" Type="http://schemas.openxmlformats.org/officeDocument/2006/relationships/image" Target="media/image15.wmf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18.wmf"/><Relationship Id="rId54" Type="http://schemas.openxmlformats.org/officeDocument/2006/relationships/image" Target="media/image12.wmf"/><Relationship Id="rId55" Type="http://schemas.openxmlformats.org/officeDocument/2006/relationships/image" Target="media/image13.wmf"/><Relationship Id="rId56" Type="http://schemas.openxmlformats.org/officeDocument/2006/relationships/image" Target="media/image13.wmf"/><Relationship Id="rId57" Type="http://schemas.openxmlformats.org/officeDocument/2006/relationships/image" Target="media/image14.wmf"/><Relationship Id="rId58" Type="http://schemas.openxmlformats.org/officeDocument/2006/relationships/image" Target="media/image14.wmf"/><Relationship Id="rId59" Type="http://schemas.openxmlformats.org/officeDocument/2006/relationships/image" Target="media/image15.wmf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image" Target="media/image14.wmf"/><Relationship Id="rId64" Type="http://schemas.openxmlformats.org/officeDocument/2006/relationships/image" Target="media/image14.wmf"/><Relationship Id="rId65" Type="http://schemas.openxmlformats.org/officeDocument/2006/relationships/image" Target="media/image14.wmf"/><Relationship Id="rId66" Type="http://schemas.openxmlformats.org/officeDocument/2006/relationships/image" Target="media/image14.wmf"/><Relationship Id="rId67" Type="http://schemas.openxmlformats.org/officeDocument/2006/relationships/image" Target="media/image12.wmf"/><Relationship Id="rId68" Type="http://schemas.openxmlformats.org/officeDocument/2006/relationships/image" Target="media/image13.wmf"/><Relationship Id="rId69" Type="http://schemas.openxmlformats.org/officeDocument/2006/relationships/image" Target="media/image13.wmf"/><Relationship Id="rId70" Type="http://schemas.openxmlformats.org/officeDocument/2006/relationships/image" Target="media/image14.wmf"/><Relationship Id="rId71" Type="http://schemas.openxmlformats.org/officeDocument/2006/relationships/image" Target="media/image14.wmf"/><Relationship Id="rId72" Type="http://schemas.openxmlformats.org/officeDocument/2006/relationships/image" Target="media/image12.wmf"/><Relationship Id="rId73" Type="http://schemas.openxmlformats.org/officeDocument/2006/relationships/image" Target="media/image13.wmf"/><Relationship Id="rId74" Type="http://schemas.openxmlformats.org/officeDocument/2006/relationships/image" Target="media/image13.wmf"/><Relationship Id="rId75" Type="http://schemas.openxmlformats.org/officeDocument/2006/relationships/image" Target="media/image14.wmf"/><Relationship Id="rId76" Type="http://schemas.openxmlformats.org/officeDocument/2006/relationships/image" Target="media/image14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35:00Z</dcterms:created>
  <dc:creator>Glen McMillan</dc:creator>
  <dc:description/>
  <cp:keywords/>
  <dc:language>en-US</dc:language>
  <cp:lastModifiedBy>klindsay</cp:lastModifiedBy>
  <dcterms:modified xsi:type="dcterms:W3CDTF">2009-05-22T13:35:00Z</dcterms:modified>
  <cp:revision>2</cp:revision>
  <dc:subject/>
  <dc:title>MHF 4U Final Exam Review</dc:title>
</cp:coreProperties>
</file>